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5 декабря 2025 года</w:t>
        <w:tab/>
        <w:tab/>
        <w:t xml:space="preserve">                                                   № 43/249</w:t>
      </w:r>
    </w:p>
    <w:p>
      <w:pPr>
        <w:pStyle w:val="Normal"/>
        <w:spacing w:lineRule="auto" w:line="360" w:before="120" w:after="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Номоконовское»№ 139 от 26 декабря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сельского поселения «Номоконовское»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муниципального района «Шил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сельского поселения «Номоконовское» № 139 от 26 декабря 2024 года на 2025 год и плановый период 2026-2027 годов»:</w:t>
      </w:r>
    </w:p>
    <w:p>
      <w:pPr>
        <w:pStyle w:val="Style14"/>
        <w:numPr>
          <w:ilvl w:val="0"/>
          <w:numId w:val="2"/>
        </w:numPr>
        <w:ind w:left="-142" w:hanging="360"/>
        <w:jc w:val="both"/>
        <w:rPr/>
      </w:pPr>
      <w:r>
        <w:rPr/>
        <w:t xml:space="preserve"> </w:t>
      </w:r>
      <w:r>
        <w:rPr/>
        <w:t>Статью 1 «Основные характеристики бюджета сельского поселения «Номоконовское» на 2025год и плановый период 2026-2027 годов изложить в новой редакции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Утвердить основные характеристики бюджета сельского поселения «Номоконовское» на 2025 год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общий объем доходов в сумме 11027,1 тыс. рублей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 общий объем расходов в сумме 11027,1 тыс. рублей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 профицит (дефицит) бюджета сельского поселения «Номоконовское» на 2025 год в сумме 0 тыс. рублей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sz w:val="28"/>
          <w:szCs w:val="28"/>
        </w:rPr>
        <w:t>Статью 4 изложить в новой редакции: Утвердить общий объём межбюджетных трансфертов на 2025 год, получаемых из других бюджетов бюджетной системы, в сумме – 9473,2  тыс. рубле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я № 1,3,7,9 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Глава сельского поселения  «Номоконовское»                      С.В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9 «О внесении изменений в решение Совета сельского поселения «Номоконовское» от 26.12.2024 года № 139 «О бюджете сельского поселения «Номоконовское» на 2025 год и плановый период 2025-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и неналоговые доходы бюджета сельского поселения «Номоконовское»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, всег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3,9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логовы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30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4020 01 0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4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25 10 0000 12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7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9 «О внесении изменений в решение Совета сельского поселения «Номоконовское» от 26.12.2024 года № 139 «О бюджете сельского поселения «Номоконовское» на 2025 год и плановый период 2025-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межбюджетных трансфертов, получаемых от других бюджетов бюджетной системы на 202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617"/>
        <w:gridCol w:w="1460"/>
      </w:tblGrid>
      <w:tr>
        <w:trPr>
          <w:trHeight w:val="9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, всего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3,2</w:t>
            </w:r>
          </w:p>
        </w:tc>
      </w:tr>
      <w:tr>
        <w:trPr>
          <w:trHeight w:val="70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0 00 0000 00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9,2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0 0000 150</w:t>
            </w:r>
          </w:p>
        </w:tc>
        <w:tc>
          <w:tcPr>
            <w:tcW w:w="561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6,2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10 0000 15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,0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4,7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4,7</w:t>
            </w:r>
          </w:p>
        </w:tc>
      </w:tr>
      <w:tr>
        <w:trPr>
          <w:trHeight w:val="645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00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2</w:t>
            </w:r>
          </w:p>
        </w:tc>
      </w:tr>
      <w:tr>
        <w:trPr>
          <w:trHeight w:val="9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2</w:t>
            </w:r>
          </w:p>
        </w:tc>
      </w:tr>
      <w:tr>
        <w:trPr>
          <w:trHeight w:val="6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00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2,1</w:t>
            </w:r>
          </w:p>
        </w:tc>
      </w:tr>
      <w:tr>
        <w:trPr>
          <w:trHeight w:val="99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10 0000 15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2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7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9 «О внесении изменений в решение Совета сельского поселения «Номоконовское» от 26.12.2024 года № 139 «О бюджете сельского поселения «Номоконовское» на 2025 год и плановый период 2025-2026 годов»</w:t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2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20"/>
        <w:gridCol w:w="580"/>
        <w:gridCol w:w="1493"/>
        <w:gridCol w:w="660"/>
        <w:gridCol w:w="1420"/>
      </w:tblGrid>
      <w:tr>
        <w:trPr>
          <w:trHeight w:val="31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0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33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3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7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1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П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4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4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9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S6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49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49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27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9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9 «О внесении изменений в решение Совета сельского поселения «Номоконовское» от 26.12.2024 года № 139 «О бюджете сельского поселения «Номоконовское» на 2025 год и плановый период 2025-2026 годов»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на 2025 год</w:t>
      </w:r>
    </w:p>
    <w:p>
      <w:pPr>
        <w:pStyle w:val="Normal"/>
        <w:ind w:left="510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92"/>
        <w:gridCol w:w="547"/>
        <w:gridCol w:w="550"/>
        <w:gridCol w:w="1515"/>
        <w:gridCol w:w="603"/>
        <w:gridCol w:w="1362"/>
      </w:tblGrid>
      <w:tr>
        <w:trPr>
          <w:trHeight w:val="31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33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4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3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3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5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3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7,1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6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1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9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П80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4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4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9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S6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49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49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27,1</w:t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  <w:t xml:space="preserve">_________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5:57:00Z</dcterms:created>
  <dc:creator>7</dc:creator>
  <dc:description/>
  <cp:keywords/>
  <dc:language>en-US</dc:language>
  <cp:lastModifiedBy>admin</cp:lastModifiedBy>
  <cp:lastPrinted>2025-12-22T08:04:00Z</cp:lastPrinted>
  <dcterms:modified xsi:type="dcterms:W3CDTF">2026-01-13T04:04:00Z</dcterms:modified>
  <cp:revision>4</cp:revision>
  <dc:subject/>
  <dc:title/>
</cp:coreProperties>
</file>